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13306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03742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47258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88071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59853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45892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88294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52059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019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8788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91352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28553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2677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463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6595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