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498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506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759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030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060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923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517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461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36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132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838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644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735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