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220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33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886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805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204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479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030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719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669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71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27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733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371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701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718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516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959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