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2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498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5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64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434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689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193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387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076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17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995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65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827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679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74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