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92779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10042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7046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59455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35806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27144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64042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05874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8787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69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67461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98718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65893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