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1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73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3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9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71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70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90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5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85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59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1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064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5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95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66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76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