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81235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7513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0185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9121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3884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8121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6389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6389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8874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3838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5367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6700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5510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7673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6622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