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460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8121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6753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703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1565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0050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8885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1873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5942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8741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031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431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4155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