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479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36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17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673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00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67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50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830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95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64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46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160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94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399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44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52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896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