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94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025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968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849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205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301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011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057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003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714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204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294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906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63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470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