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62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122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676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840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313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936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105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894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852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645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317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723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44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