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92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050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19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8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36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18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56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06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0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1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87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990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19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76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76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006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