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04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962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9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40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29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615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905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26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4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42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3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591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21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31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