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56325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85285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93412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8055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97389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78019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38673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43663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47937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11102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48241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16425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90066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