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84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75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99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2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0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06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84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62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51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35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7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2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168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35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396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58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09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