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51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57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537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23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844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881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1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125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231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07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69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771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3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42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962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