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51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5168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80484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0680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3486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6144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9425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1925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9232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7699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8134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351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4046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