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87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682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142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403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696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049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172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800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296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38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455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714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972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405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536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231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162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