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1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88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218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52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89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2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1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25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42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39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25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75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58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29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98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