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92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94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115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083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00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16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6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859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82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33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2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8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5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