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67464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11898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07788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74442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23602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52699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51733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03285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44220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51222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09639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44022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28099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12127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88452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59767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75335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