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53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95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49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44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187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254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497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882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10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683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214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973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241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37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29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