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8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516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4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2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23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13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36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85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345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2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10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136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53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