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358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9845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4641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5029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8802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5419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8557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6890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7435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2773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552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093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9071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013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2051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61145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5446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