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953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8653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6207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486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7438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013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3582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3620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19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1828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670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5563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541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6169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341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