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6974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9406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6867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9170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1956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80033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4351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1760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7451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6548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358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222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4757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