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04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235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798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380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26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463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800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295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513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53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312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972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492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202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393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327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211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