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368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67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3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92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3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71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13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61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378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702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125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277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116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59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