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2037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280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952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8246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131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272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27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1597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382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296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580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088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638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3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788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941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427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