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0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2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1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985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02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701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91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7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38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152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380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72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587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5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720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