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158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777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41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071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29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026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91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68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20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43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9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041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208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