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33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18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15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99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6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27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1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00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17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60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0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76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508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880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2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118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