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11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8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617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25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55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0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845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71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64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1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76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32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8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82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068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