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70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64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545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7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46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1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650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045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8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83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46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9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