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908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278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497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9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382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18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9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07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947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79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5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50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75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200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41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973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313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