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9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393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27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3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34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50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0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6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9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67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5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02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11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51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14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