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23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23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523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761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74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6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92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16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144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49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98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6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40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