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9006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0794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3876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0594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873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9694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3334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486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1976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7400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251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688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0753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6117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7475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6615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6558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