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90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408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36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946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91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743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813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21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60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981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99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12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38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081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