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46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098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543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852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76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535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766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46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26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98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8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562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66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