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153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54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600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744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463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91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806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286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557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775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235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868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329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60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785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876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280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