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72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89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41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93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53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8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957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835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798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07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628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935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00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36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366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