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81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700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39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97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520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476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261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8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191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0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0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07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14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