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853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435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818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41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32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56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154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002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629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347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865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955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826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095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197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0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86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