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61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45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39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23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6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3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71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94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83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734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9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12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825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89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21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