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17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19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36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473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928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56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967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281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186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78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9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75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420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