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819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32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624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960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288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793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270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117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433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513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305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231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702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408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206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272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378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