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636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140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953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227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67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593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729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489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732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386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131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15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474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77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366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