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004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9581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2418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1690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109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8470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6522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4683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480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0808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037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157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7949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