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60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97368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83218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81736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3972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6471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9476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0796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6178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1402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8714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900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7528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4734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7209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9889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48963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